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tokół przekazania Terenu Bud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isany dnia ……………… w siedzibie Nadleśnictwa Solec Kujawski </w:t>
      </w:r>
      <w:r>
        <w:rPr>
          <w:rFonts w:cs="Arial" w:ascii="Arial" w:hAnsi="Arial"/>
          <w:bCs/>
        </w:rPr>
        <w:t>w sprawie przekazania Terenu Budowy w celu wykonania zadania inwestycyjnego pn.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Wymiana źródła ciepła w budynku mieszkalnym jednorodzinnym położonym na terenie Nadleśnictwa Solec Kujawski pod adresem: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wstańców 21, 86-050 Solec Kujawski,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wanego na podstawie umowy nr: SA.271.44.2025 (zwanej dalej Umową), zawartej dnia …………...2025 r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inwentarzowy: 110/778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zostaje spisany pomiędzy Stron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/>
      </w:pPr>
      <w:r>
        <w:rPr>
          <w:rFonts w:cs="Arial" w:ascii="Arial" w:hAnsi="Arial"/>
          <w:b/>
        </w:rPr>
        <w:t xml:space="preserve">Zamawiającym: Skarbem Państwa – Państwowym Gospodarstwem Leśnym Lasy 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ństwowe Nadleśnictwem Solec Kujawski, ul. Leśna 64, 86-050 Solec Kujawski,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Wykonawcą robót: </w:t>
      </w:r>
    </w:p>
    <w:p>
      <w:pPr>
        <w:pStyle w:val="Normal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 strony przekazującej (Zamawiającego) teren budowy: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</w:rPr>
      </w:pPr>
      <w:bookmarkStart w:id="0" w:name="_Hlk123652699"/>
      <w:bookmarkEnd w:id="0"/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 – Inspektor Nadzoru Inwestorskiego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" w:name="_Hlk123652699"/>
      <w:bookmarkStart w:id="2" w:name="_Hlk123652699"/>
      <w:bookmarkEnd w:id="2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trona przyjmująca teren budowy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Wykonawca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5. ………………… - Kierownik budowy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. Po dokonaniu oględzin Terenu Budowy, Zamawiający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przekazuje Wykonawcy </w:t>
      </w:r>
      <w:r>
        <w:rPr>
          <w:rFonts w:cs="Arial" w:ascii="Arial" w:hAnsi="Arial"/>
          <w:b/>
          <w:bCs/>
          <w:sz w:val="24"/>
          <w:szCs w:val="24"/>
        </w:rPr>
        <w:t>teren robót budowlanych w celu wykonania zadania inwestycyjnego jw.</w:t>
      </w:r>
    </w:p>
    <w:p>
      <w:pPr>
        <w:pStyle w:val="Akapitzlis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II. Ustalenia stron: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en Budowy obejmuje przestrzeń, w której będą prowadzone roboty budowlane, wraz z przestrzenią zajmowaną przez zaplecze budowy.</w:t>
      </w:r>
    </w:p>
    <w:p>
      <w:pPr>
        <w:pStyle w:val="Normal"/>
        <w:numPr>
          <w:ilvl w:val="6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przejęciem Terenu Robót, Wykonawca przejmuje odpowiedzialność z tytułu szkód, które mogą zaistnieć w związku ze zdarzeniami losowymi, odpowiedzialność cywilną oraz od następstw nieszczęśliwych wypadków, dotyczących pracowników </w:t>
        <w:br/>
        <w:t>i osób trzecich, które to wypadki mogą powstać w związku z prowadzonymi robotami budowlanymi,</w:t>
      </w:r>
    </w:p>
    <w:p>
      <w:pPr>
        <w:pStyle w:val="Normal"/>
        <w:numPr>
          <w:ilvl w:val="6"/>
          <w:numId w:val="5"/>
        </w:numPr>
        <w:suppressAutoHyphens w:val="true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Wykonawca będzie odpowiedzialny za wszelkie uszkodzenia, m.in.: dróg, rowów odwadniających, wodociągów, kanalizacji i gazociągów, ciepłociągów, słupów </w:t>
        <w:br/>
        <w:t xml:space="preserve">i linii energetycznych, teletechnicznych, kabli, punktów osnowy geodezyjnej </w:t>
        <w:br/>
        <w:t>i instalacji jakiegokolwiek rodzaju podczas wykonywania Przedmiotu Umowy. Wykonawca niezwłocznie naprawi wszelkie powstałe uszkodzenia na własny koszt.</w:t>
      </w:r>
    </w:p>
    <w:p>
      <w:pPr>
        <w:pStyle w:val="Normal"/>
        <w:numPr>
          <w:ilvl w:val="6"/>
          <w:numId w:val="5"/>
        </w:numPr>
        <w:suppressAutoHyphens w:val="true"/>
        <w:jc w:val="both"/>
        <w:rPr/>
      </w:pPr>
      <w:r>
        <w:rPr>
          <w:rFonts w:eastAsia="SimSun;宋体" w:cs="Arial" w:ascii="Arial" w:hAnsi="Arial"/>
        </w:rPr>
        <w:t xml:space="preserve">Wykonawca, od momentu przekazania mu Terenu Budowy, zgodnie z przepisami </w:t>
        <w:br/>
        <w:t>o odpadach, uzyskuje status wytwórcy odpadów powstałych na Terenie Budowy.</w:t>
      </w:r>
    </w:p>
    <w:p>
      <w:pPr>
        <w:pStyle w:val="Normal"/>
        <w:numPr>
          <w:ilvl w:val="6"/>
          <w:numId w:val="5"/>
        </w:numPr>
        <w:suppressAutoHyphens w:val="true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Wykonawca obowiązany jest zagospodarowywać powstałe w trakcie realizacji Przedmiotu Umowy odpady zgodnie z przepisami o ustawy z dnia 14 grudnia 2012 r. odpadach (j.t. Dz. U. z 2023 r., poz. 1587 z późn. zm.). Wykonawca podejmie wszelkie niezbędne działania, aby chronić środowisko oraz zapobiegać szkodom </w:t>
        <w:br/>
        <w:t xml:space="preserve">i ograniczać ich skutki i uciążliwości dla ludzi i mienia, a także szkodom </w:t>
        <w:br/>
        <w:t>w środowisku naturalnym, wynikającym z zanieczyszczeń, hałasu i innych skutków prowadzonych przez Niego działań.</w:t>
      </w:r>
    </w:p>
    <w:p>
      <w:pPr>
        <w:pStyle w:val="Normal"/>
        <w:numPr>
          <w:ilvl w:val="6"/>
          <w:numId w:val="5"/>
        </w:numPr>
        <w:suppressAutoHyphens w:val="true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Wykonawca  zaznajomił się z położeniem  wszystkich   istniejących  instalacji i sieci znajdujących się na Terenie Budowy, m.in. takich jak: linie telefoniczne, elektryczne, światłowody, wodociągi, kanalizacje, gazociągi, ciepłociągi i podobne, przed rozpoczęciem jakichkolwiek robót ziemnych lub innych prac mogących uszkodzić istniejące sieci lub instalacje. Jeżeli Dokumenty Zamówienia nie stanowią inaczej </w:t>
        <w:br/>
        <w:t>to każdorazowo, przed przystąpieniem do wykonywania robót budowlanych Wykonawca wykona kontrolne wykopy. Wykopy będą wykonane w celu zidentyfikowania podziemnej instalacji lub sieci, której uszkodzenie może stanowić zagrożenie bezpieczeństwa lub życia.</w:t>
      </w:r>
    </w:p>
    <w:p>
      <w:pPr>
        <w:pStyle w:val="Normal"/>
        <w:numPr>
          <w:ilvl w:val="6"/>
          <w:numId w:val="5"/>
        </w:numPr>
        <w:suppressAutoHyphens w:val="true"/>
        <w:jc w:val="both"/>
        <w:rPr>
          <w:rFonts w:ascii="Arial" w:hAnsi="Arial" w:eastAsia="SimSun;宋体" w:cs="Arial"/>
        </w:rPr>
      </w:pPr>
      <w:r>
        <w:rPr>
          <w:rFonts w:cs="Arial" w:ascii="Arial" w:hAnsi="Arial"/>
        </w:rPr>
        <w:t xml:space="preserve">Przejęty teren Wykonawca będzie wykorzystywał jedynie w celu realizacji Przedmiotu Umowy i zgodnie z planem bezpieczeństwa i ochrony zdrowia, oznakuje i zgodnie z obowiązującymi przepisami zabezpieczy przed wejściem osób nieupoważnionych uwzględniając specyfikę robót oraz znajdujące się na nim urządzenia techniczne, będzie dbał o należyty stan i porządek na terenie robót budowlanych. Od chwili protokolarnego przejęcia Terenu Budowy, aż do usunięcia ewentualnych wad wykazanych w protokole końcowego odbioru robót  Wykonawca ponosi całkowitą odpowiedzialność za zabezpieczenie terenu objętego robotami budowlanymi, w tym za przestrzeganie przepisów bhp i przeciwpożarowych, dotyczy to terenu będącego własnością Zamawiającego, jak i terenów obcych </w:t>
        <w:br/>
        <w:t>w związku z prowadzeniem robót,</w:t>
      </w:r>
    </w:p>
    <w:p>
      <w:pPr>
        <w:pStyle w:val="Normal"/>
        <w:numPr>
          <w:ilvl w:val="6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yjął oświadczenie o przyjęciu obowiązków przez Kierownika Budowy. </w:t>
      </w:r>
    </w:p>
    <w:p>
      <w:pPr>
        <w:pStyle w:val="Normal"/>
        <w:numPr>
          <w:ilvl w:val="6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skazał drogi dojazdowe oraz miejsca służące jako tymczasowe miejsca składowania materiałów. </w:t>
      </w:r>
    </w:p>
    <w:p>
      <w:pPr>
        <w:pStyle w:val="Normal"/>
        <w:numPr>
          <w:ilvl w:val="6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jmowany Teren Budowy jest w stanie umożliwiającym wykonywanie Przedmiotu Umowy zgodnie z zawartą Umow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7.</w:t>
        <w:tab/>
        <w:t>Zamawiający przekazał, a Kierownik Budowy przyjął:</w:t>
      </w:r>
    </w:p>
    <w:p>
      <w:pPr>
        <w:pStyle w:val="Normal"/>
        <w:numPr>
          <w:ilvl w:val="1"/>
          <w:numId w:val="3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rojektową,</w:t>
      </w:r>
    </w:p>
    <w:p>
      <w:pPr>
        <w:pStyle w:val="Normal"/>
        <w:numPr>
          <w:ilvl w:val="1"/>
          <w:numId w:val="3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Strony uzgodniły, że miejscem przechowywania dokumentów dotyczących realizacji Przedmiotu Umowy będzie …………………………………………… i dokumenty te będą dostępne dla Zamawiającego i Inspektora Nadzoru Inwestorskiego. Osobą odpowiedzialną za przechowanie dokumentów będzie Kierownik Budowy.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9. Zamawiający wskazał miejsca poboru wody i energii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ii: ……………………………………………………………………………… .</w:t>
      </w:r>
    </w:p>
    <w:p>
      <w:pPr>
        <w:pStyle w:val="Normal"/>
        <w:numPr>
          <w:ilvl w:val="6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przez Kierownika Budowy możliwości powstania zagrożenia, zobowiązany jest on do wstrzymania robót budowlanych </w:t>
        <w:br/>
        <w:t>i bezzwłocznego zawiadomienia o tym Zamawiającego.</w:t>
      </w:r>
    </w:p>
    <w:p>
      <w:pPr>
        <w:pStyle w:val="Normal"/>
        <w:numPr>
          <w:ilvl w:val="6"/>
          <w:numId w:val="5"/>
        </w:numPr>
        <w:autoSpaceDE w:val="false"/>
        <w:jc w:val="both"/>
        <w:rPr/>
      </w:pPr>
      <w:r>
        <w:rPr>
          <w:rFonts w:cs="Arial" w:ascii="Arial" w:hAnsi="Arial"/>
        </w:rPr>
        <w:t xml:space="preserve">Wykonawca zgłasza niżej wymienione uwagi do przekazywanego Terenu Robót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numPr>
          <w:ilvl w:val="6"/>
          <w:numId w:val="5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stala szczególne warunki wykorzystania Terenu Budowy i zaplecza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zedstawiciele Zamawiającego                        Przedstawiciele Wykonawcy </w:t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ierownik budowy/robót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ZEKAZUJĄCY:                                            PRZYJMUJĄ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.......................................</w:t>
        <w:tab/>
        <w:tab/>
        <w:tab/>
        <w:t>5. 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....................................... </w:t>
        <w:tab/>
        <w:tab/>
        <w:tab/>
        <w:t>6. 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 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42:00Z</dcterms:created>
  <dc:creator>portal2</dc:creator>
  <dc:description/>
  <cp:keywords/>
  <dc:language>en-US</dc:language>
  <cp:lastModifiedBy>1217 N.Solec Kujawski Katarzyna Nieznaj</cp:lastModifiedBy>
  <cp:lastPrinted>2025-05-19T12:22:00Z</cp:lastPrinted>
  <dcterms:modified xsi:type="dcterms:W3CDTF">2025-10-22T08:22:00Z</dcterms:modified>
  <cp:revision>42</cp:revision>
  <dc:subject/>
  <dc:title>Wzór 2.3.16. Protokół przekazania teren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